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сная зона</w:t>
      </w:r>
    </w:p>
    <w:tbl>
      <w:tblPr>
        <w:tblW w:w="14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  <w:gridCol w:w="3660"/>
      </w:tblGrid>
      <w:tr>
        <w:trPr>
          <w:trHeight w:val="74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ческое полож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има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ительность и почв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тные</w:t>
            </w:r>
          </w:p>
        </w:tc>
      </w:tr>
      <w:tr>
        <w:trPr>
          <w:trHeight w:val="68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нулась от западных границ нашей Родины до Дальнего Востока. Занимает большую часть Русской равнины, предгорий Урала, Западно-Сибирской низменности, Средне-Сибирского плоскогорья и юг Дальнего Вост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севера на юг после тундры располагается промежуточная зона лесотундры, которая постепенно переходит в хвойные ласа (тайгу), далее располагаются смешанные леса и южнее широколиственные лес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ол падения солнечных лучей увеличивается с севера от тайги к смешанным  и широколиственным ле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среднем холодное время года длится 5месяцев, лето 3 меся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редняя  зимняя </w:t>
            </w:r>
            <w:r>
              <w:rPr>
                <w:lang w:val="en-US"/>
              </w:rPr>
              <w:t>t</w:t>
            </w:r>
            <w:r>
              <w:rPr/>
              <w:t xml:space="preserve"> - 15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>0</w:t>
            </w:r>
            <w:r>
              <w:rPr/>
              <w:t>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редняя летняя </w:t>
            </w:r>
            <w:r>
              <w:rPr>
                <w:lang w:val="en-US"/>
              </w:rPr>
              <w:t>t</w:t>
            </w:r>
            <w:r>
              <w:rPr/>
              <w:t xml:space="preserve"> 15</w:t>
            </w:r>
            <w:r>
              <w:rPr>
                <w:vertAlign w:val="superscript"/>
              </w:rPr>
              <w:t>0</w:t>
            </w:r>
            <w:r>
              <w:rPr/>
              <w:t>+25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адает много осад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ай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вы подзолист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ярус -высокие хвойные растения: ель, сосна, кедровая сосна, пихта, лиственн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ярус – мхи, лишай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ешанные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вы дерново-подзолист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ярус –хвойные деревья: ель, сос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ярус – лиственные деревья: берёза, осина, рябина, тополь, клён, д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ярус – кустарники: малина, бузина, сирень, ореш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ярус – кустарнички: брусника, клюква, черника, костя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ярус – травы, цветы, земля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ярус – подстилка: дёрн, мхи, лишай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ироколиственные ле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вы серые-ле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ярус – дуб, липа, ясень, клён, вя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ярус – орешник, бересклет, крушина, кал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ярус – копытень, лютик, сны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расселении животных в лесу тоже наблюдается ярусность. Очень разнообразен животный мир. В лесу есть и птицы, и звери, и насекомые, и пресмыкающие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пособление животных к условиям жизни в лесу зависит и от климата, и от  наличия корма. Поэтому есть животные, которые живут в лесу постоянно, а есть, которые мигрируют (например птиц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вери: лоси, кабаны, бурые медведи, волки, лисы, зайцы, белки, куницы, рыси, росомахи и 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тицы: дятлы, синицы, поползни, воробьи, вороны, клесты, сороки зимуют зде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розды, соловьи, иволги, жаворонки, ласточки, грачи, журавли – перелётные пт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озёрах и реках много ры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том очень много насекомых: шмели, пчелы, осы, комары, бабочки, кузнечики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74"/>
        <w:gridCol w:w="4974"/>
      </w:tblGrid>
      <w:tr>
        <w:trPr>
          <w:trHeight w:val="829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ая деятельность на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рана природ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тория освоения </w:t>
            </w:r>
          </w:p>
        </w:tc>
      </w:tr>
      <w:tr>
        <w:trPr>
          <w:trHeight w:val="7571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ущественные различия в хозяйственной жизни населения хорошо заметны при продвижении с запада на восток. В европейской части лесной зона построено много городов, дорог.  На месте лесов теперь располагаются поля и луга. На полях выращивают культурные растения, разводят крупный рогатый скот, домашнюю птицу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олезных ископаемых в этой части зоны остаётся немного, но промышленных предприятий много. Сырьё и топливо для них поступает из Сибир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рупные города: Москва, Санкт-Петербург, Нижний Новгород, Тула, Ярославль, Смоленск, Брянск, Владимир. Проживают люди разных национальностей: русские, татары, башкиры, чуваши, мордва, коми-пермяки и д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вершенно иначе выглядит лесная зона за Уралом, в Сибири. Огромные таёжные просторы мало заселены. Крупных городов здесь мало, дорог тоже. Грузы перевозят по рекам и по воздух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 тайге помимо лесных богатств, много пушного зверя. Поэтому здесь ведётся заготовка и переработка древесины. Есть целлюлозные комбинаты, где изготавливают  бумаг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чень много полезных ископаемых. Ведётся добыча нефти, газа, каменного угля, руд чёрных и цветных металлов, золота, драгоценных камней и др. Построены крупнейшие электростанции на реках Енисее, Лене, Ангаре, Иртыше и д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аселение здесь малочисленно. Крупные города Томск, Новосибирск, Барнаул, Красноярск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 развитием промышленности в лесной зоне возникло множество экологических пробле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 первую очередь – это вырубка леса. Запрещается вырубать леса по берегам рек, озёр потому что начнёт разрушаться почва и реки и озёра превратятся в болота; вдоль дорог, вокруг городов – потому что загрязнится воздух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ледующая проблема –браконьерство. В лесной зоне много заповедников. Один из самых крупных Приокско –Террасный был создан в 1945 году. Здесь насчитывается 54 вида млекопитающих, 134 вида птиц, 5 видов пресмыкающихся, 10 видов земноводных. Самый знаменитый зверь заповедника –зуб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ледующая проблема – загрязнение леса. Как бытовым мусором , так и промышленными отходами, которые попадают в воду, почву, воздух, а от этого гибнут растения и животны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 пожалуй самая страшная опасность для леса – это пожар. Для этого нельзя разжигать в лесу и рядом с лесом костры в засушливое время год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 в остальное время необходимо знать и соблюдать правила разведения костра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9:00Z</dcterms:created>
  <dc:creator>UserXP</dc:creator>
  <dc:description/>
  <cp:keywords/>
  <dc:language>en-US</dc:language>
  <cp:lastModifiedBy>UserXP</cp:lastModifiedBy>
  <dcterms:modified xsi:type="dcterms:W3CDTF">2013-01-27T04:42:00Z</dcterms:modified>
  <cp:revision>5</cp:revision>
  <dc:subject/>
  <dc:title/>
</cp:coreProperties>
</file>